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t II -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number of library routines are provided. Some are built r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er, ex.exe. Others are written in Euphoria and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of the .e files in euphoria\include to use them. Where this is the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include file is noted in the "Syntax" part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ourse an include file need only be included once in your progra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displays in magenta those routines that are built into the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.exe, and require no include file. You can override the defini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ilt-in routines by defining your own routine with the same name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suppressible warning if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dicate what kind of object may be passed in and returned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ix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- a general object (atom or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-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-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 - an integer used as a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 - a string sequence, or singl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error will result if an illegal argument value is passed to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outines by Applic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1  Predefined Typ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well as declaring variables with these types, you can also call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st like ordinary functions, in order to test if a value is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ger </w:t>
        <w:tab/>
        <w:t>- test if an object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om    </w:t>
        <w:tab/>
        <w:t xml:space="preserve">- test if an object is an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quence </w:t>
        <w:tab/>
        <w:t>- test if an object i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2  Sequence Manipul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ngth </w:t>
        <w:tab/>
        <w:t>- return the length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eat </w:t>
        <w:tab/>
        <w:t>- repeat an object n times to form a sequence of leng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end </w:t>
        <w:tab/>
        <w:t>- add a new element to the end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pend </w:t>
        <w:tab/>
        <w:t>- add a new element to the beginning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3  Searching and Sor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are </w:t>
        <w:tab/>
        <w:t>- compare tw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nd    </w:t>
        <w:tab/>
        <w:t>- find an object i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ch   </w:t>
        <w:tab/>
        <w:t>- find a sequence as a slice of anoth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rt    </w:t>
        <w:tab/>
        <w:t>- sort the elements of a sequence into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    - convert a string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    - convert a string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_match - match a pattern containing ? and *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_file  - match a file name against a wild car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5  Mat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routines can be applied to individual atoms or to seque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. See "Arithmetic Operations on Sequences" in chapter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rt</w:t>
        <w:tab/>
        <w:t>- calculate the square root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</w:t>
        <w:tab/>
        <w:t>- generate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</w:t>
        <w:tab/>
        <w:t>- calculate the sine of a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</w:t>
        <w:tab/>
        <w:t>- calculate the cosine of a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</w:t>
        <w:tab/>
        <w:t>- calculate the tangent of a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</w:t>
        <w:tab/>
        <w:t xml:space="preserve">- calculate the natural loga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or</w:t>
        <w:tab/>
        <w:t>- round down to the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der</w:t>
        <w:tab/>
        <w:t>- calculate the remainder when a number is divid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</w:t>
        <w:tab/>
        <w:t>- calculate a number raised to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6  File and Device I/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input or output on a file or device you must first 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device, then use the routines below to read or write to it, then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 or device. open() will give you a file number to us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argument of the other I/O routines. Certain files/devi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ed for you automatically (as text 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 -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 -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 -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less you redirect them on the command line, standard input com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keyboard, standard output and standard error go to the screen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rite something to the screen it is written immediatel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ffering. If you write to a file, your characters are put into a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til there are enough of them to write out efficiently. When you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or device, any remaining characters are written out.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s also buffered. When your program terminates, any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open will be closed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If a program (written in Euphoria or any other language)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open for writing, and you are forced to reboot your compu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reason, you should immediately run CHKDSK or SCANDISK to repai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 to the file system that may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</w:t>
        <w:tab/>
        <w:t>- open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</w:t>
        <w:tab/>
        <w:t>- close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</w:t>
        <w:tab/>
        <w:t>- print a Euphoria object with {,,} to show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x</w:t>
        <w:tab/>
        <w:t>- shorthand for print(1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</w:t>
        <w:tab/>
        <w:t>- formatted print to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   - formatted print returned as a str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s</w:t>
        <w:tab/>
        <w:t>- output a string sequence to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c</w:t>
        <w:tab/>
        <w:t>- read the next character from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s</w:t>
        <w:tab/>
        <w:t>- read the next line from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key</w:t>
        <w:tab/>
        <w:t>- check for key pressed by the user, don'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_key  - wait for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</w:t>
        <w:tab/>
        <w:t>- read the representation of any Euphoria object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</w:t>
        <w:tab/>
        <w:t>- read the representation of any Euphoria object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k</w:t>
        <w:tab/>
        <w:t>- move to any character position within an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</w:t>
        <w:tab/>
        <w:t>- report the current character position in an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dir - return the name o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</w:t>
        <w:tab/>
        <w:t>- return complete info on all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7  Mouse Suppo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mouse</w:t>
        <w:tab/>
        <w:t xml:space="preserve">    - return mouse "events" (clicks, mov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_events  - select mouse events to w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_pointer - display or hide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8 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</w:t>
        <w:tab/>
        <w:t>- number of seconds since a fixed point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</w:t>
        <w:tab/>
        <w:t>- current year, month, day, hour, minute, secon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_line - DOS command-line used to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env</w:t>
        <w:tab/>
        <w:t>- get value of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  <w:tab/>
        <w:t>- execute a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</w:t>
        <w:tab/>
        <w:t>- terminat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 Special Machine-depende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_func - specialized operations in ex.exe with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_proc - specialized operations in ex.exe - no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0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</w:t>
        <w:tab/>
        <w:t>- dynamically turns tracing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1 Graphics &amp;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_screen - clear the screen - text 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</w:t>
        <w:tab/>
        <w:t xml:space="preserve">   - set cursor line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position - return cursor line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_mode - select a new graphics (or text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_config - return parameters of current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</w:t>
        <w:tab/>
        <w:t xml:space="preserve">   - scroll text screen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</w:t>
        <w:tab/>
        <w:t xml:space="preserve">   - control line wrap at right edg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</w:t>
        <w:tab/>
        <w:t xml:space="preserve">   - select 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_color   - set foreground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k_color</w:t>
        <w:tab/>
        <w:t xml:space="preserve">   - set background color for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ette</w:t>
        <w:tab/>
        <w:t xml:space="preserve">   - change color for one col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_palette  - change color for all col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_rows</w:t>
        <w:tab/>
        <w:t xml:space="preserve">   - set number of lines on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el</w:t>
        <w:tab/>
        <w:t xml:space="preserve">   - set color of a pixel or set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pixel</w:t>
        <w:tab/>
        <w:t xml:space="preserve">   - read color of a pixel or set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_line    - connect a series of graphics points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</w:t>
        <w:tab/>
        <w:t xml:space="preserve">   - draw an n-sided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lipse</w:t>
        <w:tab/>
        <w:t xml:space="preserve">   - draw an ellipse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</w:t>
        <w:tab/>
        <w:t xml:space="preserve">   - make a sound on the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_bitmap  - read a bitmap file and return a sequence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_image   - save a rectangular region from a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_text_image - save a rectangular region from a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_image - display an image on th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_text_image - display an image on the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active_page - return the page currently being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_active_page - change the page currently being written to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display_page - return the page currently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_display_page - change the page currently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12 Machine Level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low-level machine interface you can read and write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also set up your own 386+ machine language routines an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 The usual guarantee that Euphoria will protect you from mac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errors does *not* apply when you use these routines. If you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ference a bad address, it will likely be caught by the Causewa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r and you'll see an error message on the screen plus a du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-level information in the file CW.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Euphoria programmers will never use this interface, bu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ortant because it makes it possible to get into every nook and cran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hardware and operating system. For those with very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lications this could be cruc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chine code routines can be written by hand, or take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assembled output of a compiler for C or some other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ember that your machine code will be running in 32-bit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 See demo\callmach.ex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ek </w:t>
        <w:tab/>
        <w:t xml:space="preserve">    - read one or more byte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</w:t>
        <w:tab/>
        <w:t xml:space="preserve">    - write one or more byt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</w:t>
        <w:tab/>
        <w:t xml:space="preserve">    - call a machine languag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_interrupt - call a DOS software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</w:t>
        <w:tab/>
        <w:t xml:space="preserve">    - allocate a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</w:t>
        <w:tab/>
        <w:t xml:space="preserve">    - deallocate a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_low  - allocate a block of low memory (address less than 1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_low</w:t>
        <w:tab/>
        <w:t xml:space="preserve">    - free a block allocated with allocate_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_to_bytes  - convert an integer to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_to_int  - convert 4 bytes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_to_bits   - convert an integer to a sequence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_to_int   - convert a sequence of bits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_rand</w:t>
        <w:tab/>
        <w:t xml:space="preserve">    - set the random number generator so it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 xml:space="preserve">      a repeatable series of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_vesa      - force the use of the VESA graphi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_message - specify a message to be printed if Euphoria det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 xml:space="preserve">      an error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lphabetical Listing of 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&lt;?&gt;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? 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is is just a shorthand way of saying:  print(1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.e. printing the value of an expression to the standar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? {1, 2} + {3, 4}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uld display {4, 6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? differs slightly from print() since it will add new-li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ake the output more readable on your screen or wher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have directed standard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abort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abort(a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Abort execution of the program. The argument a i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tatus value to be returned to the operating system.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generally indicates successful completion of the program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values can indicate various kinds of errors. DOS batch (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rograms can read this value using the errorleve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abort() is useful when a program is many levels dee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ubroutine calls, and execution must end immediately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ue to a severe error that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rmally ex.exe returns an exit status code of 0. I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ails with a Euphoria-detected compile-time or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n a code of 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x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puts(ERR, "can't divide by 0 !!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z = y /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rash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all_palette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_pal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pecify new color intensities for the entire set of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urrent graphics mode. s is a sequenc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>{{r,g,b}, {r,g,b}, ... {r,g,b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ach element specifies a new color intensity {red, green, 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or the corresponding color number, starting with color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values for red, green and blue must be in the range 0 to 6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This executes much faster than if you were to use palette(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t the new color intensities one by one. This proced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e used with read_bitmap() to quickly display a pictu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bitmap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:    palette, read_bitmap, video_config, graphics_mode 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allocate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 = allocat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llocate i contiguous bytes of memory. Return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lock of memory, or return 0 if the memory can'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buffer = allocate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or i = 0 to 9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poke(buffer+i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ree, allocate_low, peek, poke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allocate_low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2 = allocate_low(i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llocate i1 contiguous bytes of low memory, i.e.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memory with an address below 1 megabyte. Return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the block of memory, or return 0 if the memory ca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l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:     Some DOS software interrupts require that you pas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ore addresses in registers. These address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onventional memory addresses for DOS to be able to rea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rit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in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os_interrupt, free_low, allocate, peek, p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append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2 = append(s1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 a new sequence identical to s1 but with x added o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s the last element. The length of s2 will be length(s1) +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If x is an atom this is equivalent to s2 = s1 &amp; x. If x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quence it is not equival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extra storage is allocated automatically and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fficiently with Euphoria's dynamic storage al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ase where s1 and s2 are actually the sam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 in Example 1 below) is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You can use append to dynamically grow a sequenc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i 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append(x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now {1,2,3,4,5,6,7,8,9,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Any kind of Euphoria object can be appended to a sequence, e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quence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 = {"fred", "barney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y = append(x, "wilm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y is now {"fred", "barney", "wilma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 = append(append(y, "betty"), {"bam", "bam"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z is now {"fred", "barney", "wilma", "betty", {"bam", "bam"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:    prepend, concatenation (&amp;) and sequence-formation {,,} op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 refma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atom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atom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if x is an atom el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serves to define the atom type. You can also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ke an ordinary function to determine if an objec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t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 = 5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line = gets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atom(lin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</w:t>
        <w:tab/>
        <w:t xml:space="preserve">  puts(SCREEN, "end of file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bits_to_int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 = bits_to_i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sequence of binary 1's and 0's into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number. The least-significant bit is s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you print s the bits will appear in "reverse"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t is convenient to have increasing subscripts access b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creasing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a = bits_to_int({1,1,1,0,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a is 23 (binary 10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int_to_bits, and/or/not of sequences in refm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bk_color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include graphics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k_color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background color. In graphics modes the whol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ffected immediately. In text modes any new character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 will have the new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various colors are defined as constants in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o restore the original background color when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inishes, e.g. 0 - BLACK, you must call bk_color(0), and th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you are at the bottom line of the screen, ready to scroll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you may have to actually print something before termina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rogram. Printing '\n' may be en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bk_color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ext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bytes_to_int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 = bytes_to_i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4-element sequence of byte values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he elements of s are in the order expected for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integer on the 386, i.e. least significant byte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result could be greater than the integer type a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so you should assign it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s would normally contain positive values that have bee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using peek() from 4 consecutive memory 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atom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t32 = bytes_to_int({37,1,0,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int32 is 37 + 256*1 = 2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int_to_bytes, bits_to_int, peek, p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call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call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l a machine language routine that starts at address 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outine must execute a RET instruction #C3 to retur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Euphoria. The routine should save and restore any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t it 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an allocate a block of memory for the routine and then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in the bytes of machine code. You might allocate other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memory for data and parameters that the machine code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on. The addresses of these blocks could be pok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machin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see demo\callmach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cate, free, peek,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clear_screen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clear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Clear the screen using the current background color (may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y bk_color()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works in all text and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k_color,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close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close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Close a file or device and flush out any still-bu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Any still-open files will be closed automatically w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command_line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s = command_lin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Return a sequence of strings, where each string is a wor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command line that started your program. The first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e the path to either the Euphoria executable, ex.ex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your bound .exe file. The next word is either the nam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uphoria .ex file, or the path to your bound .ex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at will come any extra words typed by the user.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se words in you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Euphoria (ex.exe) does not use any command line op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re free to use any options for your ow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you bind your program you will find that al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rguments remain the same, except for the first two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ough your user no longer types "e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-- The user types:  ex myprog myfile.dat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md = 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cmd will be:  {"C:\EUPHORIA\BIN\EX.EX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ab/>
        <w:tab/>
        <w:t>"mypro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ab/>
        <w:tab/>
        <w:t>"myfile.d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ab/>
        <w:tab/>
        <w:t>"12345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-- Your program is bound with the name "myprog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and is stored in the directory c:\m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The user types:  myprog myfile.dat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md = 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cmd will be:  {"C:\MYFILES\MYPROG.EX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ab/>
        <w:tab/>
        <w:t>"C:\MYFILES\MYPROG.EXE", -- 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ab/>
        <w:tab/>
        <w:t>"myfile.d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ab/>
        <w:tab/>
        <w:t>"12345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Note that all arguments remain the same as Exampl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except for the first two. The second argu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the same as the first and is inserted to keep th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of the subsequent arguments the same, whether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s bound as a .ex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compare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compare(x1,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Return 0 if objects x1 and x2 are identical, 1 if x1 is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n x2, -1 if x1 is less than x2. Atoms are consider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than sequences. Sequences are compared "alphabetical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rting with the first element until a difference i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x = compare({1,2,{3,{4}},5}, {2-1,1+1,{3,{4}},6-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identical,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if compare("ABC", "ABCD") &lt; 0 then   --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 will be true: ABC is "less" because it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equals (=) operator in refm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cos&gt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cos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cosine of x1, where x1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x = cos({.5, .6, .7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x is {0.8775826, 0.8253356, 0.764842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n, tan, log, 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crash_message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rash_mess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pecify a string, s, to be printed on the screen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at Euphoria must stop your program due to a compile-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un-time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Normally Euphoria prints a diagnostic messag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"syntax error" or "divide by zero" on the screen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umping debugging information into "ex.err". Euphoria'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essages will not be meaningful for your users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happen to be Euphoria programmers. By calling crash_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you can control the message that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ebugging information will still be stored in ex.err.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lose any information by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may contain '\n', new-line characters so your mess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pan several lin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You can call crash_message() as many times as you lik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fferent parts of your program. The messag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last call will be the on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Your crash message will always be displayed if a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rror (syntax, undeclared variable etc.) occurs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 run-time error (subscript out of bounds, uninit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variable, divide by zero etc.) your program mus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y the Complete Edition EX.EXE, or have been b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Complete Edition PDEX.EXE, or be under 300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crash_message("An unexpected error has occurred!\n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"Please contact john_doe@whoops.com\n"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"Do not delete the file \"ex.err\"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ebugging section of refm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current_dir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current_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ame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quenc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current_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would have "C:\EUPHORIA\DOC" if you were 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ir, ge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cursor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include graphics.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ursor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lect a style of cursor. graphics.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bal constant NO_CURSOR      = #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UNDERLINE_CURSOR       = #060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THICK_UNDERLINE_CURSOR = #050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HALF_BLOCK_CURSOR      = #040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BLOCK_CURSOR           = #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second and fourth hex digits (from the left)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op and bottom rows of pixels in the cursor. The first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ontrols whether the cursor will be visible or no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#0407 turns on the 4th through 7th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cursor(BLOCK_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date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 = 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equence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{ year (since 19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nth (January =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y (day of month, starting at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our (0 to 2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inute (0 to 59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cond (0 to 59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y of the week (Sunday =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y of the year (January 1st = 1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now = 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now has: {95,3,24,23,47,38,6,8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i.e. Friday March 24, 1995 at 11:47:38pm, day 83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dir&gt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 = dir(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directory information for the file or directory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st. If there is no file or directory with this name then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is information is similar to what you would get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R command. A sequence is returned where each elemen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quence that describes one file or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st names a directory you may have entries for "." and "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just as with the DOS DIR command. If st names a file then 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ve just one entry, i.e. length(x) will be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ach entry contains the name, attributes and file size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the year, month, day, hour, minute and second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ification. You can refer to the elements of an ent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ollowing constants defined in file.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lobal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_NAME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_ATTRIBUTES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_SIZE = 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_YEAR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_MONTH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_DAY = 6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_HOUR = 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_MINUTE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_SECOND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ttributes element is a string sequenc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s chose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d 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r - read 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h - 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s -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v - volume-i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a -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normal file without special attributes would just hav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ing, "", in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top level directory, e.g. c:\ does not have "." or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unction is often used just to test if a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or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der Windows 95, st can have a long file or director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ywher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ile name returned in D_NAME will be a standard DOS 8.3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ven on Windows 95 or Windows NT. A new long-filenam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y be added in a future release of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 = dir(current_dir(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d might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{".",    "d",     0  1994, 1, 18,  9, 30, 02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{"..",   "d",     0  1994, 1, 18,  9, 20, 14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{"fred", "ra", 2350, 1994, 1, 22, 17, 22, 4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{"sub",  "d" ,    0, 1993, 9, 20,  8, 50, 1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[3][D_NAME] would be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s: bin\search.ex, install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wildcard_file, current_dir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display_image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splay_image(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Display at point s1 on the screen the 2-d sequence of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ontained in s2. s1 is a two-element sequence {x, y}. s2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quence of sequences, where each sequence is one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line of pixel colors to be displayed. The first pixe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irst sequence is displayed at s1. It is the top-left pix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ll other pixels appear to the right or below of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2 might be the result of a previous call to save_image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ead_bitmap(), or it could be something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ould use save_image/display_image in a graphi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rface, to allow "pop-up" dialog boxes, and drop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appear and disappear without losing what was previous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equences (rows) of the image do not have to a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display_image({20,30}, {{1,5,9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  {2,4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  {1,0,1,0,4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  {5,5,5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displays a small 4-line image at {20,30}, with th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appearing in the same relative positions as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above would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see demo\bitmap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ave_image, read_bitmap, display_text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&lt;display_text_image&gt;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splay_text_imag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isplay the 2-d sequence of characters and attribut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in s2 at line s1[1], column s1[2]. s2 is a sequence of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where each sequence is a string of characters and attribu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be displayed. The top-left character is displayed at s1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characters appear to the right or below of this pos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attributes indicate the foreground and background col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preced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s2 would normally be the result of a previous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ave_text_image(), although you could construct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routine only works in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might use save_text_image/display_text_image in a tex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raphical user interface, to allow "pop-up" dialog box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rop-down menus to appear and disappear without losing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vious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sequences of the text image do not have to a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clear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splay_text_image({1,1}, {{'A', WHITE, 'B', GRE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 xml:space="preserve"> {'C', RED+16*WH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 xml:space="preserve"> {'D', BLUE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displays: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</w:t>
        <w:tab/>
        <w:t xml:space="preserve">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</w:t>
        <w:tab/>
        <w:t xml:space="preserve">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in the appropriate colors at the top lef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ave_text_image, display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dos_interrupt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2 = dos_interrupt(i, 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Call DOS software interrupt number i. s1 is a 10-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 of 16-bit register values to be used as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outine. s2 is a similar 10-element sequenc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utput register values after the call returns.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s the following declaration which shows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register values in the input and output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lobal constant REG_DI = 1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_SI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_BP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_BX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_DX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_CX = 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_AX = 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REG_FLAGS =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_ES = 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_DS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The register values returned in s2 are always positiv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etween 0 and #FFFF (65535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flags value in s1[REG_FLAGS] is ignored on input. 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least significant bit of s2[REG_FLAGS] has the carry fl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ch usually indicates failure if it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ertain interrupts require that you supply addresses of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mory. These addresses must be conventional, low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resses. You can allocate/deallocate low-memor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ocate_low() and free_low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DOS software interrupts you can perform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specialized operations, anything from format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loppy drive to rebooting your computer. F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these interrupts consult a technical manual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eter Norton's "PC Programmer's Bible", or download R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rown's Interrupt List from th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http://www.cs.cmu.edu/afs/cs.cmu.edu/user/ralf/pub/WWW/fi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in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  allocate_low, free_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draw_line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raw_line(i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Draw a line connecting two or more points in s, using color 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draw_line(WHITE, {{100, 100}, {200, 200}, {900, 700}}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would connect the three points in the sequence using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ne, i.e. a line would be drawn from {100, 100} to {200, 200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another line would be drawn from {200, 200} to {900, 70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olygon, ellipse,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ellipse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llipse(i1, i2, 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raw an ellipse with color i1. The ellipse will neatly fi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rectangle defined by diagonal points s1 {x1, y1} and s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x2, y2}. If the rectangle is a square then the ellips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ircle. Fill the ellipse when i2 is 1. Don't fill when i2 is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ellipse(MAGENTA, 0, {10, 10}, {20, 20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would make a magenta colored circle just fitting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quare: {10, 10}, {10, 20}, {20, 20}, {20, 10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sb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olygon, draw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find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find(x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Find x as an element of s. If successful, return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the first element of s that matches. If un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eturn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location = find(11, {5, 8, 11, 2, 3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location is set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names = {"fred", "rob", "george", "mary", "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tion = find("mary",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location is set t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atch,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floor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floor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greatest integer less than or equal to x1. (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own to an integ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y = floor({0.5, -1.6, 9.99, 10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y is {0, -2, 9, 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free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ree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ree up a previously allocated block of memory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ress of the start of the block, i.e. the address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ed by allocat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Use free() to recycle blocks of memory during execu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will reduce the chance of running out of memory or gett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excessive virtual memory swapping to disk. Do not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a block of memory that has been freed. When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erminates, all allocated memory will be returned to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o not use free() to deallocate memory that was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llocate_low(). Use free_low()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callmach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cate, free_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free_low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ree_low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Free up a previously allocated block of conventional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pecifying the address of the start of the block, i.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ddress that was returned by allocate_low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Use free_low() to recycle blocks of conventional memor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xecution. This will reduce the chance of running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onventional memory. Do not reference a block of memor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een freed. When your program terminates, all allocat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ill be returned to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o not use free_low() to deallocate memory that was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using allocate(). Use free()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in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cate_low, dos_interrupt,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get&gt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get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ad the next string of characters representing a Euphori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from file fn, and convert it into the numeric value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object. The result s will be a 2-element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{error status, value}. Error status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SUCCESS  -- object was rea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EOF      -- end of file before object w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FAIL     -- object is not syntactically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() can read arbitrarily complicated Euphoria object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uld have a long sequence of values in braces and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mas, e.g. {23, {49, 57}, 0.5, -1, 99, 'A', "john"}.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 to get() will read in this entire sequence and retur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 as a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ach call to get() picks up where the previous call left off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ance, a series of 5 calls to get() would be needed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9  5.2  {1,2,3}  "Hello"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n the sixth and any subsequent call to get() you would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GET_EOF status. If you had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{1,2,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 the input stream you would see a GET_FAIL err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ecause xxx is not a Euphoria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stinct "top-level" objects in the input stream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parated from each other with one or more "whitespa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haracters (blank, tab or \n). Whitespace is not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*within* a top-level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The combination of print() and get() can be used to s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uphoria object to disk and later read it back. This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ould be used to implement a database as one or mor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uphoria sequences stored in disk files. The sequenc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ead into memory, updated and then written back to dis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ach series of transactions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value returned is not meaningful unless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GET_SUCCES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uppose your program asks the user to enter a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keyboard. If he types 77.5, get(0) would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</w:t>
        <w:tab/>
        <w:t xml:space="preserve">{GET_SUCCESS, 77.5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whereas gets(0) w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 "77.5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 Program: see demo\mydata.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int, value, gets, 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&lt;get_active_page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 = get_active_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ome graphics modes on most video cards have multip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memory. This lets you write screen output to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hile displaying a different page. get_active_page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current page number that screen output is being se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ctive and display pages are both 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ideo_config() will tell you how many pages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t_active_page, get_display_page, video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&lt;get_display_page&gt;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 = get_display_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ome graphics modes on most video cards have multip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memory. This lets you write screen output to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hile displaying another. get_display_page() retur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age number that is being displayed on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ctive and display pages are both 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ideo_config() will tell you how many pages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t_display_page, get_active_page, video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get_key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ge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Return the key that was pressed by the user, without wai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rriage return. Return -1 if no key was pressed.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des are returned for the function keys, arrow key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DOS can hold a small number of key-hits in its keyboard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get_key() will return the next one from the buffer, or -1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un the key.bat program to see what key code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ach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ait_key, 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get_mouse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ou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 = get_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last mouse event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{event, x, 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or return -1 if there has not been a mouse event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ime get_mouse() wa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stants have been defined in mouse.e for the poss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v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global constant MOVE = 1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LEFT_DOWN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LEFT_UP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RIGHT_DOWN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RIGHT_UP =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MIDDLE_DOWN =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MIDDLE_UP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and y are the coordinates of the mouse pointer at the ti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event occurred. get_mouse() returns immediately with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-1 or a mouse event. It does not wait for an event to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must check it frequently enough to avoid missing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the next event occurs, the current event will be lost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haven't read it. In practice it is not hard to catch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 events, and the ones that are lost are usually los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wer level in the system, beyond the control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sing a MOVE event is generally not too serious, as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VE will tell you where the mouse pointer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need a DOS mouse driver to use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You can use get_mouse() in most text and graphics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he first call that you make to get_mouse() will tur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mouse pointer, or a highligh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text modes you will probably want to scale the x and 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ordinates to get line and column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S generally does not support the use of a mouse in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raphics modes (beyond 640x480 pixels).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s been removed in Windows 95 (DOS 7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x,y coordinate returned could be that of the very t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use pointer or might refer to the pixel pointed-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mouse pointer. Test this if you are trying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ixel color using get_pixel. You may have to read x-1,y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a return valu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{2, 100, 5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ould indicate that the left button was pressed dow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ouse pointer was at position x=100, y=50 on the screen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ouse_events, mouse_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get_pixel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 = get_pixe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When s is a 2-element screen coordinate {x, y}, get_pixel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eturns the color of the pixel on the screen at that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hen s is a 3-element sequence of the form: {x, y,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get_pixel() returns a sequence of n color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oints starting at {x,y} and moving to the right {x+1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{x+2,y}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oints off the screen have unpredictabl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n is specified, a very fast algorithm is used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ixel colors on the screen. It is much faster to call get_pixel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nce, specifying a large value of n, than it is to call i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imes, reading one pixel colo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objec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 = get_pixel({30,4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x is set to the color value of point x=30, y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 = get_pixel({30,40,10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x is set to a sequence of 100 integer values,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the colors starting at {30,40} and going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ixel, graphics_mode, get_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get_position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get_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Return the current line and column position of the curs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2-element sequence {line, colum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osition, get_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getc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Get the next character (byte) from file fn. -1 is returned a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File input using getc is buffered, i.e. getc does no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go out to the disk for each character. Instead, a large blo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haracters will be read in at one time and returned to you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y one from a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s, get_key, wait_key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getenv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 = getenv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value of a DOS environment variable.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is undefined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e = getenv("EUDI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e will be "C:\EUPHORIA" -- or perhaps D:, E: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Because either a sequence or an atom (-1) might be return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hould probably assign the result to a variable decla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gets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 = gets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Get the next sequence (one line, including '\n')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rom file fn. The atom -1 is returned on end o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Because either a sequence or an atom (-1) might be return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hould probably assign the result to a variable decla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last line in a file might not end with a new-line '\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read a text file into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ffer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 xml:space="preserve">  line = gets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 xml:space="preserve">  if atom(lin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xit   --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 xml:space="preserve">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 xml:space="preserve">  buffer = append(buffer,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c, puts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graphics_mode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1 = graphics_mode(i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Select graphics mode i2. See graphics.e for a list of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raphics modes. If successful, i1 is set to 0, otherwise i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:     Some modes are referred to as "text" modes because th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let you display text. Other modes are referred to as "graph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odes because you can display pixels, lines, ellipses, etc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usually tex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s a convenience to your users, it is usually a good id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witch back from a pixel graphics mode to the standar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ode before your program terminates. You can do thi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graphics_mode(-1). If a graphics program leaves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 a mess, you can clear it up with the DOS CLS comm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y running ex or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if graphics_mode(18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puts(SCREEN, "need VGA graphics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raw_line(BLUE, {{0,0}, {50,50}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ext_rows, video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int_to_bits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int_to_bits(a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s the low-order i bits of a, as a sequence of 1's and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least significant bits come first. For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two's complement bit patter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You can use subscripting, slicing, and/or/not of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quences etc. to manipulate sequences of bits. Shif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bits and rotating of bits are easy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 = int_to_bits(177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{1,0,0,0,1,1,0,1} -- "reverse"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its_to_int, and/or/not of entire sequences in refm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int_to_bytes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int_to_bytes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n integer into a sequence of 4 bytes. These byt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order expected on the 386+, i.e. least significant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You might use this routine prior to poking the 4 byt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emory for use by a machine langua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nteger can be negative. Negative byte-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ed, but after poking them into memory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orrect (two's complement) representation for the 386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s = int_to_bytes(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{231, 3, 0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s = int_to_bytes(-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{-231, -4, -1, -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ytes_to_int, int_to_bits, bits_to_int, peek,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integer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intege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Return 1 if x is an integer in the range -1073741824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+1073741823. Otherwise return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This serves to define the integer type. You can also ca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like an ordinary function to determine if an objec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intege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z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if integer(y/x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puts(SCREEN, "y is an exact multiple of 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tom, sequence,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length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leng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length of s. s must be a sequence.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ccur if s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length of each sequence is stored intern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terpreter for quick access. (In other languag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peration requires a search through memory for an end mark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length({{1,2}, {3,4}, {5,6}})  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length("")    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   length({})    --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log&gt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log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atural logarithm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a sequence. Note that log is only defined for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numbers. Your program will abort with a messag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ry to take the log of a negative number o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a = log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a is 4.6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n, cos, tan, 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lower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wildcar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2 = lower(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string of character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 = lower("Euphori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"euphor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machine_func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 = machine_func(a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e machine_proc()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machine_proc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machine_proc(a, x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erform a machine-specific operation such as graphics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effects. This routine should normally be called indirectly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one of the library routines in a Euphoria include file.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call can cause a machine exception if done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achine_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match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match(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Try to match s1 against some slice of s2. If successful,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element number of s2 where the (first) matching slice beg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se return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location = match("pho", "Euphoria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location is set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ind, compare, wildcard_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mouse_events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ou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ouse_events(i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Use this procedure to select the mouse events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_mouse() to report. By default, get_mouse() will re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vents. mouse_events() can be called at various stag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ecution of your program, as the need to detect event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t is good practice to ignore events that you are not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, particularly the very frequent MOVE event, in order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nce that you will miss a significan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he first call that you make to mouse_events() will tur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mouse pointer, or a highligh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mouse_events(LEFT_DOWN + LEFT_UP + RIGHT_DOW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will restrict get_mouse() to reporting the lef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being pressed down or released, and the righ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being pressed down. All other events will 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mouse, mouse_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mouse_pointer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ou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ouse_pointer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If i is 0 hide the mouse pointer, otherwise turn on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ointer. Multiple calls to hide the pointer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ultiple calls to turn it back on. The first call to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_mouse() or mouse_events() above, will also turn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t may be necessary to hide the mouse pointer temporari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you update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mouse, mouse_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open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fn = open(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Open a file or device, to get the file number. -1 is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he open fails. s1 is the path name of the file or device.  s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he mode in which the file is to be opened. Possible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r"  - open text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rb" - open binary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w"  - create text fil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wb" - create binary fil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u"  - open text file for update (reading and 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ub" - open binary file f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a"  - open text file for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ab" - open binary file for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 opened for read or update must already exist. File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write or append will be created if necessary. A file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write will be set to 0 bytes. Output to a file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ppend will start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utput to text files will have carriage-return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utomatically added before linefeed characters. On input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rriage-return characters are removed. A control-Z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CII 26) will signal an immediate end o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/O to binary files is not modified in any way. Any byt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om 0 to 255 can be read 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me typical devices that you can ope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CON"    the console (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"AUX"    the serial auxiliary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COM1"   serial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COM2"   serial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PRN"    the printer on the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"NUL"    a non-existent device that accepts and discard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:     When running under Windows 95, you can open any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at has a long file or directory name in its path (i.e.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an the standard DOS 8.3 format) using any open mode - 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rite etc. However, if you try to create a *new* file (op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"w" or "a" and the file does not already exist) then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ill be truncated if necessary to an 8.3 style name. We ho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upport creation of new long-filename files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integer file_num, file_num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quence firs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onstant ERRO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ile_num = open("myfile", 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file_num = -1 then 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puts(ERROR, "couldn't open myfile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first_line = gets(file_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on 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ile_num95 = open("bigdirectoryname\\verylongfilename.abcdefg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ab/>
        <w:tab/>
        <w:t>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file_num95 !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puts(1, "it worked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palette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include graphics.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 = palette(i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Change the color for color number i to s, where s is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color intensities: {red, green, blue}. Each value in 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rom 0 to 63. If successful, a 3-element sequenc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vious color for i will be returned, and all pixel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een with value i will be set to the new colo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uccessful, the atom -1 will be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 = palette(0, {15, 40, 1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color number 0 (normally black) is changed to a sh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of mainly g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:    all_palet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peek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peek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...      s = peek({a, i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Return a single byte value in the range 0 to 255 from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ddress a, or return a sequence containing i consecutiv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values starting at address 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ince addresses are 32-bit numbers, they can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largest value of type integer (31-bits). Variab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hold an address should therefore be declar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t is faster to read several bytes at once us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orm of peek() than it is to read one byte at a ti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emember that peek takes just one argument, whi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cond form is actually a 2-elemen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{peek(100), peek(101), peek(102), peek(103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peek({100, 4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oke, allocate, free, allocate_low, free_low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pixel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ixel(x,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Set one or more pixels starting at point s, where 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2-element screen coordinate {x, y}. If x is an atom, one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ill be set to the color indicated by x. If x is a sequen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 number of pixels will be set, starting at s and mov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ight (increasing x value, same y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x is a sequence, a very fast algorithm is used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ixels on the screen. It is much faster to call pixel()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ith a sequence of pixel colors, than it is to call i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imes, plotting one pixel colo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pixel(BLUE, {50, 6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the point {50,60} is set to the color BLU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pixel({BLUE, GREEN, WHITE, RED}, {50,6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{50,60} set to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{51,60} set to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{52,60} set to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{53,60} set to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pixel,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poke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oke(a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..       poke(a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First form - Write a single byte value, i, to memory address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cond form - Write a sequence of byte values to consecu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emory locations starting at locati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The lower 8-bits of each byte value, i.e. remainder(value, 256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s actually stored i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t is faster to write several bytes at once us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orm of poke() than it is to write one byte at a ti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riting to the screen memory with poke() can be much fas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using puts() or printf(), but the programming is more diffic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 most cases the speed is not needed. For example, th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ditor never uses pok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see demo\callmach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eek, allocate, free, allocate_low, free_low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polygon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olygon(i1, i2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Draw a polygon with 3 or more vertices given in s,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ertain color i1. Fill the area if i2 is 1. Don't fill if i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s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polygon(GREEN, 1, {{100, 100}, {200, 200}, {900, 700}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makes a solid green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raw_line,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position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osition(a1,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Set the cursor to line a1, column a2, where the top lef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the screen is line 1, column 1. The next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be printed at this location. position() will repor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rror if the location is of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coordinate system for text is different from th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graphics. In graphics modes the top-left is (x=0,y=0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irst coordinate controls the horizontal, left&lt;--&gt;righ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position(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the cursor moves to the beginning of the second li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position, puts, print,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power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3 = power(x1,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aise x1 to the power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s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ules for arithmetic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owers of 2 are calculated very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? power(5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25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 2:   ? power({5, 4, 3.5}, {2, 1, -0.5}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{25, 4, 0.534522}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   ? power(2, {1, 2, 3, 4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{2, 4, 8, 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   ? power({1, 2, 3, 4}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{1, 4, 9, 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og, 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prepend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2 = prepend(s1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Prepend x to the start of sequence s1. The length of s2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ngth(s1) +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If x is an atom this is the same as s2 = x &amp; s1. If x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quence it is definitely not the sam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prepend({1,2,3}, {0,0}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-- {{0,0}, 1, 2,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{0,0} &amp; {1,2,3} 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{0, 0, 1, 2,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case where s1 and s2 are the same variable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very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or i 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s = prepend(s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-- s is {10,9,8,7,6,5,4,3,2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:    append, concatenation (&amp;) and sequence-formation {,,} op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 refma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print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rint(fn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Print, to file or device fn, an object x with braces { , , ,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o show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:     If you want to see a string of characters, rather than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CII codes, you need to use puts or print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print(1, "ABC")  -- output is:  {65, 66, 6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uts(1, "ABC")   -- output is:  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print(1, repeat({10,20},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output is: {{10,20},{10,20},{10,2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?, puts, printf,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printf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rintf(fn, st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Print x, to file or device fn, using format string st. If 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n atom then a single value will be printed. If x is a sequ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n formats from st are applied to successive elements of 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us printf always takes exactly 3 arguments. Only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last argument, containing the values to be printed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vary. The basic format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%d - print an atom as a 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%x - print an atom as a hexa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%o - print an atom as an oct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%s - print a sequence as a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%e - print an atom as a floating point number with expon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%f - print an atom as a floating-point number with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   point but no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%g - print an atom as a floating point number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%f or %e format, whichever seems mo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%% - print the '%' charact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eld widths can be added to the basic formats, e.g. %5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8.2f. The number before the decimal point is the minimu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dth to be used. The number after the decimal poin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cision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field width is negative, e.g. %-5d then the valu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ft-justified within the field. Normally it will be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justified. If the field width starts with a leading 0, e.g. %08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n leading zeros will be supplied to fill up the fiel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eld width starts with a '+' e.g. %+7d then a plus sig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ed for positive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rate = 7.8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f(myfile, "The interest rate is: %8.2f\n",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nterest rate is:     7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name="John 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ore=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f(1, "%15s, %5d\n", {name, scor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John Smith,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atch out for the following common mist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>printf(1, "%s",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will print only the first character of name, as each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name is taken to be a separate value to be formatted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ay thi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>printf(1, "%s", {nam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Now, the third argument of printf is a one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ontaining a single value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printf, puts, open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puts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uts(fn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Output, to file or device fn, a single byte (atom) or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bytes. The low order 8-bits of each value is actually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ut. If fn is the screen you will see text character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:     When you output a sequence of bytes it must not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(sub)sequences within it. It must be a sequence of atom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(Typically a string of ASCII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puts(SCREEN, "Enter your first name: 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 2:   puts(output, 'A')  -- the single byte 65 will be sent to outpu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intf, gets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rand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x2 = rand(x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Return a random integer from 1 to x1, where x1 may be from 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largest positive value of type integer (10737418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 = rand({10, 20, 3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might be: {5, 17, 23} or {9, 3, 12}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t_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read_bitmap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 = read_bitmap(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t is the name of a .bmp "bitmap" file. The file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bitmap format. The most common variations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re supported. If the file is read successfully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e a 2-element sequence. The first element is the palet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cond element is a 2-d sequence of sequences contai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graphics-mode image. You can pass the palette to all_palett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(after dividing it by 4 to scale it). The image can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o display_im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maps of 2,4,16 or 256 colors are supported. If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in a good format an error code (atom) is returne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bal constant BMP_OPEN_FAILED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MP_UNEXPECTED_EOF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MP_UNSUPPORTED_FORMA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an create your own bitmap picture files us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aintbrush and many other graphics programs. You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corporate these pictures into your Euphoria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x = read_bitmap("c:\\windows\\arcade.b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note: double backslash needed to get single backsla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    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bitmap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alette, display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remainder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3 = remainder(x1,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Compute the remainder after dividing x1 by x2. The resul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have the same sign as x1, and the magnitude of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e less than the magnitude of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ules for arithmetic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a = remainder(9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a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s = remainder({81, -3.5, -9, 5.5}, {8, -1.7, 2, -4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1, -0.1, -1, 1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   s = remainder({17, 12, 34},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{1, 12,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   s = remainder(16, {2, 3, 5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{0, 1,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repeat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 = repeat(x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 a sequence of length a where each element i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you repeat a sequence or a floating-point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terpreter does not actually make multiple copi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ather, a single copy is "pointed to" a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repeat(0, 10)      -- {0,0,0,0,0,0,0,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repeat("JOHN", 4)  -- {"JOHN", "JOHN", "JOHN", "JOHN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ppend, prepend, sequence-formation operator in refma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save_image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3 = save_imag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ave a rectangular image from a graphics screen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s a 2-d sequence of sequences containing all th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 the image. You can redisplay the image using display_im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1 is a 2-element sequence {x1, y1} specifying the top-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ixel in the image. s2 is a sequence {x2, y2} spec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ottom-right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might use this in a graphical user interface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ortion of the screen before you display a drop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 = save_image({0,0}, {50,5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splay_image({100,200}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splay_image({300,400}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aves a 51x51 square image, then redisplays it at {100,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nd at {300,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isplay_image, save_text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&lt;save_text_image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3 = save_text_imag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ave a rectangular region of text from a text-mod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result is a sequence of sequences containing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nd attributes from the screen. You can redisplay this tex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splay_text_image(). s1 is a 2-element sequence {line1, column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pecifying the top-left character. s2 is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{line2, column2} specifying the bottom righ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Because the character attributes are also saved, you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he correct foreground and background color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if you redisplay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routine only works in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You might use this function in a text-mode graphi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terface to save a portion of the screen before displa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rop-down menu, dialog box, alert box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you are flipping video pages, note that this functio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rom the current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If the top 2 lines of the screen ha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H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save_text_image({1,1}, {2,5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n s is something li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ab/>
        <w:t>{"H-e-l-l-o-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</w:t>
        <w:tab/>
        <w:t xml:space="preserve">         "W-o-r-l-d-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here we have indicated the attribute bytes by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isplay_text_image, save_image, set_active_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scroll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include graphics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croll(i1, i2, i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croll a region of text on the screen either up (i1 positiv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down (i1 negative) by i1 lines. The region is the series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the screen from i2 (top line) to i3 (bottom line)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</w:t>
        <w:tab/>
        <w:t>new blank line will appear at the top or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see bin\ed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lear_screen, text_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seek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1 = seek(fn, i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ek (move) to any byte position in the file fn or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file if i2 is -1. For each open file there is a current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position that is updated as a result of I/O opera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file. The initial file position is 0 for files opened for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write or update. The initial position is the end of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files opened for append. The value returned by seek() is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seek was successful, and non-zero if it was unsuccessful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possible to seek past the</w:t>
        <w:tab/>
        <w:t xml:space="preserve">end of a file. In this case un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bytes will be added to the file to make it long enoug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s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here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sequence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sequence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if x is a sequence el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serves to define the sequence type. You can als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t like an ordinary function to determine if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quenc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{1,2,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sequence(x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su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for i = 1 to length(x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    sum = sum + x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-- x must be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sum = x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tom, object type in refma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&lt;set_active_page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t_active_pag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Select video page i to send all screen output to. 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ith multiple pages you can instantaneously chang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creen without causing any visible "flicker"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ave the screen and bring it back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ideo_config() will tell you how many pages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y default, the active page and the display page are both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is works under DOS, or full-screen under Windows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artial-screen window you cannot change the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active &amp; display pages are initially bo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uts(1, "\nThis is page 0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t_active_page(1)     -- screen output will now go to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lear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uts(1, "\nNow we've flipped to page 1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getc(0) then        -- wait for key-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t_display_page(1)    -- "Now we've ..." becom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getc(0) then        -- wait for key-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_display_page(0)    -- "This is ..." becomes visibl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_active_page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:    get_active_page, set_display_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set_display_page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t_display_pag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video page i to be mapped to the visib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ith multiple pages you can instantaneously chang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creen without causing any visible "flicker"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ave the screen and bring it back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ideo_config() will tell you how many pages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y default, the active page and the display page are both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is works under DOS, or full-screen under Windows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artial-screen window you cannot change the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ee set_active_pag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display_page, set_active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set_rand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t_ran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random number generator to a certain state, i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you will get a known series of random numbers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alls to ra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Normally the numbers returned by the rand() function ar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unpredictable, and will be different each time you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program. Sometimes however you may wish to repe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series of numbers, perhaps because you are trying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your program, or maybe you want the ability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same output (e.g. a random picture) for your user upon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equence s,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repeat(0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t_rand(12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[1] = rand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[2] = rand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[3] = rand(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t_rand(12345)  -- same value for set_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[1] = rand(10)  -- same arguments to rand() 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[2] = rand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[3] = rand(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at this point s and t will b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sin&gt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sin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sine of x1, where x1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in_x = sin({.5, .9, .1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in_x is {.479, .783, .110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s,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sort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or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2 = sort(s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ort s1 into ascending order using a fast sorting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elements of s1 can be any mix of atoms or sequences. Atoms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before sequences, and sequences are sorted "alphabetically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he first elements are more significant than the la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By defining your own compare function to override the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are(), you can change the ordering of values from sort(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erhaps choose a field or element number on which to b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rt. Define your compare() as a global funct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cluding sor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x = 0 &amp; sort({7,5,3,8}) &amp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set to {0, 3, 5, 7, 8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y = sort({"Smith", "Jones", "Doe", 5.5, 4, 6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y is {4, 5.5, 6, "Doe", "Jones", "Smith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   database = sort({{"Smith",   95.0, 29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ab/>
        <w:t xml:space="preserve">       {"Jones",   77.2, 3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ab/>
        <w:t xml:space="preserve">       {"Clinton", 88.7, 44}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The 3 database "records" will be sorted by the first "fiel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by name. Where the first field (element) is equa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will be sorted by the second fiel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database is {{"Clinton", 88.7, 44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ab/>
        <w:t xml:space="preserve">      {"Jones",   77.2, 31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ab/>
        <w:t xml:space="preserve">      {"Smith",   95.0, 29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mpare, match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sound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oun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Turn on the PC speaker at frequency i. If i is 0 the spe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ound(1000) -- starts a fairly high pitched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sprintf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 = sprintf(st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is is exactly the same as printf(), except th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s returned as a sequence of characters, rather tha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nt to a file or device. st is a format string,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value or sequence of values to be formatted. printf(fn, st, 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s equivalent to puts(fn, sprintf(st,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ome typical uses of sprintf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>1. Converting numbers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>2. Creating strings to pass to sys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>3. Creating formatted error messages and pass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 xml:space="preserve">   a common error messag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 = sprintf("%08d", 12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-- s is "000123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intf, value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sqrt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x2 = sqrt(x1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culate the square root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aking the square root of a negative number will ab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rogram with a run-tim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r = sqrt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r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og,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system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ystem(s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Pass a command string s to the DOS command interpre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xecution. The argument a indicates the manner in whi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from the system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of a      retur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</w:t>
        <w:tab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      - restore previous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clears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      - make a beep sound,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key press, then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      - do not restore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Action 2 should only be used when it is known that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all will not change the graphics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an use Euphoria as a sophisticated DOS "batch"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y making calls to sys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 Euphoria program will start off using extended memor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xtended memory runs out the program will consume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emory. If conventional memory runs out it will us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emory, i.e. swap space on disk. The DOS command run by sys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ill fail if there is not enough conventional memory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o avoid this situation you can reserve some conventional (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em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 SET CAUSEWAY=LOWMEM: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here xxx is the number of K of conventional memory to re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ype this before running your program. You can also put th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 .bat file that runs your program, or in AUTOEXEC.BA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 SET CAUSEWAY=LOWMEM: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 ex myprog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is will reserve 80K of conventional memory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ough to run simple DOS commands like COPY, MOVE, MKDI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ystem("copy temp.txt a:\\temp.bak"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note use of double backslash in literal string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singl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see install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ir, current_dir, getenv, 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tan&gt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x2 = tan(x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tangent of x1, where x1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t = tan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t is 1.55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n, 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text_color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ext_color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foreground text color. Add 16 to get blink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some modes. See graphics.e for a list of possi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ext that you print *after* calling text_color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esired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hen your program terminates, the last color that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nd actually printed on the screen will remain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us you may have to print something, maybe just '\n'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HITE to restore white text, especially if you ar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ottom line of the screen, ready to scroll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text_color(BRIGHT_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k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text_rows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2 = text_rows(i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number of lines of text on the screen to i1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2 will be set to the actual new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Values of 25, 28, 43 and 50 lines are supported by mos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time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a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umber of seconds since some fixed point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he resolution on MS-DOS is about 0.05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ake the difference between two readings of time(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easure, for example, how long a section of code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constant ITERATIONS = 10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teger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tom t0, loop_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0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or i = 1 to ITER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loop_overhead = time() - t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0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or i = 1 to ITER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p = power(2,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? (time() - t0 - loop_overhead)/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calculates time (in seconds) for one call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trace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race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If x is 1 or 2 then turn on full-screen statement tracing. If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s 0 then</w:t>
        <w:tab/>
        <w:t xml:space="preserve">turn off tracing. When x is 2 a monochrome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splay is forced on. Tracing only occurs in subrouti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ere compiled when "with trace" was in effect.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n Debugging in refman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Use trace(2) if the color display is hard to view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if x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-- ok, here's the case I want to debu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trac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--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 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hapter 3 in refma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upper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wildcar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2 = upper(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string of characters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 = upper("Euphori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"EUPHOR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use_vesa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use_vesa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use_vesa(1) will force Euphoria to use the VES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tandard. This may cause Euphoria programs to work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 SVGA graphics modes with certain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use_vesa(0) will restore Euphoria's original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using the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Most people can ignore this. However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fficulty in SVGA graphics modes you should tr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use_vesa(1) at the start of your program before an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o graphics_m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rguments to use_vesa() other than 0 or 1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use_vesa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ail = graphics_mode(2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value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value(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ad the string representation of a Euphoria object, and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value of that object. A 2-element sequ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{error_status, value} is actually returned, where error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SUCCESS     -- a valid object representation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EOF</w:t>
        <w:tab/>
        <w:tab/>
        <w:t>-- end of string reached too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FAIL</w:t>
        <w:tab/>
        <w:t xml:space="preserve">-- syntax is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works the same as get(), but it reads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at you supply, rather than from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s = value("12345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{GET_SUCCESS, 1234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s = value("{0, 1, -99.9}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{GET_SUCCESS, {0, 1, -99.9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   s = value("+++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{GET_FAIL,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, sprintf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video_config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video_config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equence of values describing the cur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color monitor?, graphics mode, text rows, text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xpixels, ypixels, number of colors, number of 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following constants are defined in graphics.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global constant VC_COLOR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MODE 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LINES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COLUMNS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XPIXELS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YPIXELS = 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NCOLORS = 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PAGES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This routine makes it easy for you to parameterize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o it will work in many different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n the PC there are two types of graphics mode. The fir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lets you print text only. The second type lets you plot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r points, in various colors. The second type also usually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you print text. You can tell that you are in a purely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ecause the VC_XPIXELS and VC_YPIXELS fields will be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Library routines such as polygon, draw_line, and ellip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ork in a pix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vc = video_config()  -- in mode 3 with 25-lines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vc is {1, 3, 25, 80, 0, 0, 32, 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wait_key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 = wai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ext key pressed by the user. Don't retur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ould achieve the same result using get_key(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>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 xml:space="preserve">    k = ge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 xml:space="preserve">    if k !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 xml:space="preserve">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 xml:space="preserve">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 xml:space="preserve">end wh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However, on multi-tasking systems like Windows, Windows 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r OS/2 this "busy waiting" would slow the system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ait_key() lets the operating system do other usefu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hile your program is waiting for the user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You could also use getc(0), assuming file number 0 was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rom the keyboard, except that you wouldn't pick up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odes for function keys, arrow key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key, g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where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 = where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is function returns the current byte position in the file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position is updated by reads, writes and seek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is the place in the file where the next byte will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om, or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ek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wildcard_file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wildcar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 = wildcard_file(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(TRUE) if the filename s2 matches the wild ca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1. Return 0 (FALSE) otherwise. This is similar to DO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atching, but better in some cases. * matches any 0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haracters, ? matches any single character. Character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re not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might use this function to check the output of the 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outine for file names that match a pattern suppl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user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 DOS "*ABC.*" will match ALL files. wildcard_file("*ABC.*"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ill only match when the file name part has "ABC"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(as you would exp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 1:   i = wildcard_file("AB*CD.?", "aB123cD.e"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 is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i = wildcard_file("AB*CD.?", "abcd.e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i is set to 0, because the file type has 2 letters n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see bin\search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ildcard_match,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wildcard_match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wildcar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 = wildcard_match(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This function performs general matching of a string again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attern containing * and ? wildcards. It returns 1 (TRUE)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tring s2 matches pattern s1. It returns 0 (FALSE)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* matches any 0 or more characters. ?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ingle character. Character comparison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you want case insensitive comparisons, pass both s1 and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rough upper(), or both through lower()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ildcard_mat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you want to detect a pattern anywhere within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dd * to each end of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i = wildcard_match('*' &amp; pattern &amp; '*'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re is currently no way to treat * or ? literally in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i = wildcard_match("A?B*", "AQBXXYY")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i is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i = wildcard_match("*xyz*", "AAAbbbxyz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i is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   i = wildcard_match("A*B*C", "a111b222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i is 0 (FALSE) because upper/lower case does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see bin\search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ildcard_file, match, upper, lower,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wrap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rap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llow text to wrap at the right margin (i = 1) or get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(i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y default text will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puts(1, repeat('x', 100) &amp; "\n\n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now have a line of 80 'x' followed a line of 20 more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rap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uts(1, repeat('x', 100) &amp; "\n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creates just one line of 80 '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uts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